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Newton’s Laws Study Guide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is the first law and what does it mean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cond Law?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ird Law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4"/>
        </w:rPr>
        <w:t>A mass of 300 kg can accelerate at 6 m/s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, If given a certain force.  If the same force were applied to a 500 kg object, what would be the acceleration?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4"/>
        </w:rPr>
        <w:t>On the Moon, the astronaut weighs 40 lb., where acceleration of gravity is 1.62 m/s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.  What would he weigh on Earth? (hint 1 lb. = 4.4N)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wo masses; a 75 kg mass and a 50 kg mass are suspended on each side of a pulley.  Find the acceleration of the system. What is the tension in the string?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chael Jordan starts from rest and accelerates to 5 m/s in 6 seconds.  He has a mass of 70 kg.  How much force is he exerting?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100 kg cart is sitting on a table.  Connected to it with a string and a pulley is an 80 kg mass hanging over the edge of the table.  What is the acceleration of the cart? And what is the tension in the string? 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firecracker is shot upward with a force of 5 N. It has a mass of two grams.  What’s the acceleration of the firecracker?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ind the acceleration of an elevator that has a tension of 500 Newtons, and has a mass of 400 kg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dentify the action and reaction force for a: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oy kicking a ball.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r hitting a tree.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mmer hitting a nail.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id jumping.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r weight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hat is momentum?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wton discovered what about momentum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s momentum a vector or a scalar? Explain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0.009 kg bullet is fired from a rifle at 400 m/s.  If the gun has a mass of 2 kg with what speed will it kick?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f a persons shoulder stops the guns kick in # 15 in 0.2 seconds what is the force the shoulder put on the gun?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ccording to Newton’s third law what is the force the gun put on the shoulder?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scribe the three types of collisions?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are the four fundamental forces in nature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two things does the force of gravity depend on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car weighs 8000 N a) what is its mass? b) the cars velocity is 25 m/s eastward. What is its momentum? c)  the car is stopped by a force of 1200N.  How long does it take it to stop?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1300 kg car is stopped at a traffic light with out the brakes applied.  A 3500 kg truck moving at 9 m/s strikes the car from behind.  If the vehicles stick together what is the new velocity of the car and truck?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4"/>
        </w:rPr>
        <w:t>A satellite orbits the Earth at a height of 30000 m above the Earth’s surface.  IF the mass of the satellite is 350 kg.  What is the gravitational force it exerts on the earth?(mass of the earth is 5.98x10</w:t>
      </w:r>
      <w:r>
        <w:rPr>
          <w:rFonts w:cs="Arial" w:ascii="Arial" w:hAnsi="Arial"/>
          <w:sz w:val="24"/>
          <w:vertAlign w:val="superscript"/>
        </w:rPr>
        <w:t>24</w:t>
      </w:r>
      <w:r>
        <w:rPr>
          <w:rFonts w:cs="Arial" w:ascii="Arial" w:hAnsi="Arial"/>
          <w:sz w:val="24"/>
        </w:rPr>
        <w:t xml:space="preserve"> and the radius of the earth is 6.08x10</w:t>
      </w:r>
      <w:r>
        <w:rPr>
          <w:rFonts w:cs="Arial" w:ascii="Arial" w:hAnsi="Arial"/>
          <w:sz w:val="24"/>
          <w:vertAlign w:val="superscript"/>
        </w:rPr>
        <w:t>7</w:t>
      </w:r>
      <w:r>
        <w:rPr>
          <w:rFonts w:cs="Arial" w:ascii="Arial" w:hAnsi="Arial"/>
          <w:sz w:val="24"/>
        </w:rPr>
        <w:t>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7T14:03:00Z</dcterms:created>
  <dc:creator>OSSD</dc:creator>
  <dc:description/>
  <cp:keywords/>
  <dc:language>en-US</dc:language>
  <cp:lastModifiedBy>ossd</cp:lastModifiedBy>
  <dcterms:modified xsi:type="dcterms:W3CDTF">2009-02-02T17:38:00Z</dcterms:modified>
  <cp:revision>2</cp:revision>
  <dc:subject/>
  <dc:title>Newton’s Laws Study Guide</dc:title>
</cp:coreProperties>
</file>